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07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ноября 2014 года  № 1469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 2014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620"/>
        <w:gridCol w:w="21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Кассовое исполнение за 9 месяцев</w:t>
            </w:r>
          </w:p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2014 г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-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300 «Национальная безопасность и правоохранительная деятельность»,0309 «Защита населения и территории от чрезвычайных ситуаций природного и техногенного характера, гражданская оборона», 9992027 «Резервные фонды  администрации Дальнереченского городского округа», 244 «Прочая закупка товаров, работ и услуг для государственных и муниципальных нуж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4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4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162-35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ектор»,  ремонт шлюзов;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571-95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ектор», устройство лотка ливневой канализации ул. 50 лет Октябр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4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28:00Z</dcterms:created>
  <dc:creator>Duma</dc:creator>
  <dc:description/>
  <cp:keywords/>
  <dc:language>en-US</dc:language>
  <cp:lastModifiedBy>user</cp:lastModifiedBy>
  <cp:lastPrinted>2014-11-07T15:56:00Z</cp:lastPrinted>
  <dcterms:modified xsi:type="dcterms:W3CDTF">2014-11-07T04:56:00Z</dcterms:modified>
  <cp:revision>18</cp:revision>
  <dc:subject/>
  <dc:title> </dc:title>
</cp:coreProperties>
</file>